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firstLine="540"/>
        <w:jc w:val="center"/>
        <w:rPr/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Текстовая часть проекта межевания территории</w:t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кументация по внесению изменений в проект межевания территории МКР-4, ограниченной улицами Пионерской, Чкалова, 12 Марта, Юннатов, утвержденный распоряжением Администрации муниципального образования «Город Майкоп» от 21.08.2007 № 4548-р, в отношении восточной части территории </w:t>
      </w:r>
      <w:r>
        <w:rPr>
          <w:sz w:val="28"/>
          <w:szCs w:val="28"/>
          <w:lang w:val="ru-RU"/>
        </w:rPr>
        <w:t>(далее – документация, проект, проектная документация) разработана в рамках реализации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Цель подготовки данного проекта межевания территории — определение местоположения границ образуемого земельного участка, </w:t>
      </w:r>
      <w:r>
        <w:rPr>
          <w:sz w:val="28"/>
          <w:szCs w:val="28"/>
        </w:rPr>
        <w:t>зон с особыми условиями использования территорий</w:t>
      </w:r>
      <w:r>
        <w:rPr>
          <w:sz w:val="28"/>
          <w:szCs w:val="28"/>
          <w:lang w:val="ru-RU"/>
        </w:rPr>
        <w:t xml:space="preserve"> в пределах проектируемой территории.</w:t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выполнен на современной топографической основе 2016 г. и 2021 г.   М 1:500 с использованием аэрофотосъемки.</w:t>
      </w:r>
    </w:p>
    <w:p>
      <w:pPr>
        <w:pStyle w:val="Standard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экономического развития Российской Федерации от 01.09.2014 №540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30.12.2010 №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2"/>
        </w:numPr>
        <w:ind w:left="1211" w:right="-1" w:hanging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«Город Майкоп» от 06.04.2021 № 353 «О мероприятиях по подготовке документации по внесению изменений в проект межевания территории МКР-4, ограниченной улицами Пионерской, Чкалова, 12 Марта, Юннатов, утвержденный распоряжением Администрации муниципального образования «Город Майкоп» от 21.08.2007 № 4548-р, в отношении восточной части территории»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Границы земельных участков для размещения объектов федерального, регионального и местного значения в проекте отсутствуют.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В границах проектирования находятся земельные участки с уточненной площадью с кадастровыми номерами 01:08:0513034:3744, 01:08:0513034:3715, 01:08:0513034:90, 01:08:0513034:89, 01:08:0513034:21 и 01:08:0513034:22, и земельный участок с декларированной площадью с кадастровым номером 01:08:0513034:74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Также в границах проектирования числятся объекты капитального строительства с уточненной площадью: 01:08:0513034:3745, 01:08:0513034:3707 и 01:08:0513034:3708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>В соответствии с Генеральным планом муниципального образования «Город Майкоп» образуемый земельный участок расположен в границах города Майкопа муниципального образования «Город Майкоп» и относится к землям населённы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ассматриваемая территория, согласно ПЗЗ, находится в зоне </w:t>
      </w:r>
      <w:r>
        <w:rPr>
          <w:rStyle w:val="Style16"/>
          <w:b w:val="false"/>
          <w:color w:val="000000"/>
          <w:sz w:val="28"/>
          <w:szCs w:val="28"/>
        </w:rPr>
        <w:t>средне и многоэтажной жилой застройки с размещением объектов общественно-делового назначения</w:t>
      </w:r>
      <w:r>
        <w:rPr>
          <w:rStyle w:val="Style16"/>
          <w:b w:val="false"/>
          <w:color w:val="000000"/>
          <w:sz w:val="28"/>
          <w:szCs w:val="28"/>
          <w:lang w:val="ru-RU"/>
        </w:rPr>
        <w:t xml:space="preserve"> Ж-ОЖ</w:t>
      </w:r>
      <w:r>
        <w:rPr>
          <w:sz w:val="28"/>
          <w:szCs w:val="28"/>
          <w:lang w:val="ru-RU"/>
        </w:rPr>
        <w:t>. Площадь территории проектирования составляет 0,7 га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екте не предусматривается изменение или отмена ранее установленной красной линии по ул. Чкалова.</w:t>
      </w:r>
    </w:p>
    <w:p>
      <w:pPr>
        <w:pStyle w:val="Normal"/>
        <w:ind w:firstLine="706"/>
        <w:jc w:val="both"/>
        <w:rPr>
          <w:rFonts w:eastAsia="Times New Roman"/>
          <w:kern w:val="2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Земельный участок  ЗУ-1 площадью 525 кв.м образуется  путем перераспределения земельного участка с кадастровым номером 01:08:0513034:3744, расположенного по ул. Чкалова, 63-а в г. Майкопе и находящегося в частной собственности, с землями государственная собственность на которые не разграничена п1 площадью 130 кв.м. Земельный участок ЗУ-1 образуется с видом разрешенного использования «</w:t>
      </w:r>
      <w:r>
        <w:rPr>
          <w:sz w:val="28"/>
          <w:szCs w:val="28"/>
          <w:shd w:fill="FFFFFF" w:val="clear"/>
          <w:lang w:val="ru-RU"/>
        </w:rPr>
        <w:t>д</w:t>
      </w:r>
      <w:r>
        <w:rPr>
          <w:sz w:val="28"/>
          <w:szCs w:val="28"/>
          <w:shd w:fill="FFFFFF" w:val="clear"/>
        </w:rPr>
        <w:t>ля размещения медицинского центра</w:t>
      </w:r>
      <w:r>
        <w:rPr>
          <w:kern w:val="2"/>
          <w:sz w:val="28"/>
          <w:szCs w:val="28"/>
          <w:shd w:fill="FFFFFF" w:val="clear"/>
          <w:lang w:val="ru-RU"/>
        </w:rPr>
        <w:t xml:space="preserve">», </w:t>
      </w:r>
      <w:r>
        <w:rPr>
          <w:rFonts w:eastAsia="Times New Roman"/>
          <w:kern w:val="2"/>
          <w:sz w:val="28"/>
          <w:szCs w:val="28"/>
          <w:lang w:val="ru-RU"/>
        </w:rPr>
        <w:t>в соответствии с п. 3 ст. 11.2 Земельного кодекса РФ, после постановки на кадастровый учет ему планируется присвоить основной вид разрешенного использования территориальной зоны Ж-ОЖ «</w:t>
      </w:r>
      <w:r>
        <w:rPr>
          <w:sz w:val="28"/>
          <w:szCs w:val="28"/>
        </w:rPr>
        <w:t>[3.4.1] - Амбулаторно-поликлиническое обслуживание</w:t>
      </w:r>
      <w:r>
        <w:rPr>
          <w:rFonts w:eastAsia="Times New Roman"/>
          <w:kern w:val="2"/>
          <w:sz w:val="28"/>
          <w:szCs w:val="28"/>
          <w:lang w:val="ru-RU"/>
        </w:rPr>
        <w:t>» до заключения соглашения о перераспределении.</w:t>
      </w:r>
    </w:p>
    <w:p>
      <w:pPr>
        <w:pStyle w:val="Normal"/>
        <w:ind w:firstLine="706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kern w:val="2"/>
          <w:sz w:val="28"/>
          <w:szCs w:val="28"/>
          <w:lang w:val="ru-RU"/>
        </w:rPr>
        <w:t xml:space="preserve">Образование земельного участка ЗУ-1 проводилось </w:t>
      </w:r>
      <w:r>
        <w:rPr>
          <w:rFonts w:eastAsia="Times New Roman"/>
          <w:sz w:val="28"/>
          <w:szCs w:val="28"/>
          <w:lang w:val="ru-RU"/>
        </w:rPr>
        <w:t xml:space="preserve">в соответствии с пп.2 п. 1 ст. 39.28 Земельного кодекса РФ. </w:t>
      </w:r>
    </w:p>
    <w:p>
      <w:pPr>
        <w:pStyle w:val="Normal"/>
        <w:ind w:firstLine="706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Перераспределение с образованием ЗУ-1 обосновывается исключением чересполосицы между земельным участком 01:08:0513034:3744 и существующими охранными зонами коммуникаций, проходящими в районе данного земельного участка, а также исключение чересполосицы между земельным участком 01:08:0513034:3744 и существующим тротуаром. </w:t>
      </w:r>
    </w:p>
    <w:p>
      <w:pPr>
        <w:pStyle w:val="Normal"/>
        <w:ind w:firstLine="706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Необходимо отметить, что на территории земель, государственная собственность на которые не разграничена, и которая рассматривается для перераспределения, невозможно сформировать самостоятельный земельный участок, ввиду отсутствия возможности размещения на нем объекта капитального строительства с учетом установленных минимальных отступов от границ земельного участка, процента застройки и существующих ограничений – охранных зон водопровода, ВЛ-0,4 кВ и теплосети. Исключение невозможности размещения объектов недвижимости на образуемом земельном участке является требованием, предъявляемым к образуемым земельным участкам согласно п. 6 ст. 11.9 Земельного кодекса Российской Федерации. </w:t>
      </w:r>
    </w:p>
    <w:p>
      <w:pPr>
        <w:pStyle w:val="Normal"/>
        <w:ind w:firstLine="706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В рамках полученных ответов эксплуатирующих организаций и собственников сетей, ими согласовано перераспределение земельного участка.</w:t>
      </w:r>
    </w:p>
    <w:p>
      <w:pPr>
        <w:pStyle w:val="Normal"/>
        <w:ind w:firstLine="706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Земельный участок с кадастровым номером 01:08:0513034:3744 площадью 395 кв.м образован в результате перераспределения земельного участка с кадастровым номером 01:08:0513034:44 площадью 260 кв.м с землями, государственная собственность на которые не разграничена, площадью 135 кв.м. Данное перераспределение также обосновывалось невозможностью размещения на участвующей в перераспределении территории неразграниченных земель объекта капитального строительства с учетом установленных минимальных отступов от границ земельного участка, процента застройки и существующих ограничений – охранных зон водопровода и теплосети. Также данное перераспределение исключало имеющуюся чересполосицу между земельным участком с кадастровым номером 01:08:0513034:44 и существующей теплосетью. Таким образом, изначально невозможно было формирование самостоятельного земельного участка.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чертеже межевания территории пока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Ранее установленная красная ли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Линия отступа от красной ли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Границы образуемого земельного участка, условные номера образуемых земельных уча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Площадь образуемого земельного участка под существующим медицинским центром соответствует градостроительному регламенту вида использования </w:t>
      </w:r>
      <w:bookmarkStart w:id="0" w:name="sub_60158"/>
      <w:r>
        <w:rPr>
          <w:sz w:val="28"/>
          <w:szCs w:val="28"/>
        </w:rPr>
        <w:t>[3.4.1] - Амбулаторно-поликлиническое обслуживание</w:t>
      </w:r>
      <w:bookmarkEnd w:id="0"/>
      <w:r>
        <w:rPr>
          <w:sz w:val="28"/>
          <w:szCs w:val="28"/>
          <w:lang w:val="ru-RU"/>
        </w:rPr>
        <w:t xml:space="preserve"> в территориальной зоне Ж-ОЖ. Площади всех числящихся в ЕГРН земельных участков в пределах территории проектирования соответствуют градостроительным нормативам.</w:t>
      </w:r>
    </w:p>
    <w:p>
      <w:pPr>
        <w:pStyle w:val="Style23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ида разрешенного использования «</w:t>
      </w:r>
      <w:r>
        <w:rPr>
          <w:sz w:val="28"/>
          <w:szCs w:val="28"/>
        </w:rPr>
        <w:t>[3.4.1] - Амбулаторно-поликлиническое обслужи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>» в территориальной зоне      Ж-ОЖ установлены следующие параметры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инимальная/максимальная площадь земельных участков - 300/5000 кв. м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инимальная ширина земельных участков вдоль фронта улицы (проезда) - 12 м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- 3 м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аксимальное количество надземных этажей зданий - 4 этажа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максимальный процент застройки в границах земельного участка - 80%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ru-RU"/>
        </w:rPr>
        <w:t>Перечень образуемых и существующих земельных участков, сведения об их площади, видах разрешённого использования приведены в таблице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  <w:lang w:val="ru-RU"/>
        </w:rPr>
        <w:t xml:space="preserve">Таблица. Экспликация земельных участков. </w:t>
      </w:r>
    </w:p>
    <w:tbl>
      <w:tblPr>
        <w:tblW w:w="90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552"/>
        <w:gridCol w:w="991"/>
        <w:gridCol w:w="1605"/>
        <w:gridCol w:w="3375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мер земельного участка на чертеже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на по ПЗЗ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,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Вид разрешённого использования ЗУ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У-1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ОЖ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rFonts w:eastAsia="SimSun;宋体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5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[3.4.1] - Амбулаторно-поликлиническое обслужива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:08:0513034:374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ОЖ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5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д</w:t>
            </w:r>
            <w:r>
              <w:rPr>
                <w:color w:val="000000"/>
                <w:sz w:val="28"/>
                <w:szCs w:val="28"/>
                <w:shd w:fill="FFFFFF" w:val="clear"/>
              </w:rPr>
              <w:t>ля размещения медицинского центр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:08:0513034:371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ОЖ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4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rFonts w:eastAsia="SimSun;宋体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ъекты организации торговли, общественного питания, в отдельно стоящем здании площадью застройки не более 500 кв.м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:08:0513034:7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ОЖ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д</w:t>
            </w:r>
            <w:r>
              <w:rPr>
                <w:color w:val="000000"/>
                <w:sz w:val="28"/>
                <w:szCs w:val="28"/>
                <w:shd w:fill="FFFFFF" w:val="clear"/>
              </w:rPr>
              <w:t>ля размещения некапитальных объектов торгового назначения, общественного питания, бытового обслуживан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:08:0513034:9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ОЖ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91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д</w:t>
            </w:r>
            <w:r>
              <w:rPr>
                <w:color w:val="000000"/>
                <w:sz w:val="28"/>
                <w:szCs w:val="28"/>
                <w:shd w:fill="FFFFFF" w:val="clear"/>
              </w:rPr>
              <w:t>ля размещения девятиэтажного многоквартирного жилого дом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:08:0513034:2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ОЖ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8"/>
                <w:szCs w:val="28"/>
                <w:lang w:val="ru-RU"/>
              </w:rPr>
            </w:pPr>
            <w:r>
              <w:rPr>
                <w:rFonts w:eastAsia="Times New Roman" w:cs="Tahoma"/>
                <w:color w:val="000000"/>
                <w:sz w:val="28"/>
                <w:szCs w:val="28"/>
                <w:lang w:val="ru-RU"/>
              </w:rPr>
              <w:t>58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д размещение торгового павильон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:08:0513034:2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ОЖ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д</w:t>
            </w:r>
            <w:r>
              <w:rPr>
                <w:color w:val="000000"/>
                <w:sz w:val="28"/>
                <w:szCs w:val="28"/>
                <w:shd w:fill="FFFFFF" w:val="clear"/>
              </w:rPr>
              <w:t>ля размещения аптечного пункта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Территория проектирования входит в состав территории, на которую разработан </w:t>
      </w:r>
      <w:r>
        <w:rPr>
          <w:sz w:val="28"/>
          <w:szCs w:val="28"/>
        </w:rPr>
        <w:t>проект межевания территории МКР-4, ограниченной улицами Пионерской, Чкалова, 12 Марта, Юннатов, утвержденный распоряжением Администрации муниципального образования «Город Майкоп» от 21.08.2007 № 4548-р</w:t>
      </w:r>
      <w:r>
        <w:rPr>
          <w:rFonts w:eastAsia="Times New Roman"/>
          <w:bCs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Границы публичных сервитутов в данном проекте отсутствуют. </w:t>
      </w:r>
      <w:r>
        <w:rPr>
          <w:sz w:val="28"/>
          <w:szCs w:val="28"/>
          <w:lang w:val="ru-RU"/>
        </w:rPr>
        <w:t>На территории проектирования существуют зоны с особыми условиями использования территории – охранные зоны водопровода, канализации, теплосети, воздушной линии электропередачи 0,4 кВ, газопровода высокого и низкого давления, отсутствуют территории объектов культурного наследия и особо охраняемые природные территор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письмом филиала АО «Автономная теплоэнергетическая компания «Майкопские тепловые сети» от 29.06.2021 № 1192 согласовано перераспределение земельного участка с кадастровым номером 01:08:0513034:3744 в охранной зоне теплосети, при условии соблюдения норм СП 124.13330.2012 «Тепловые се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МУП «Майкопводоканал» в письме от 18.02.2021 № 372 сообщает, что образование земельного участка ЗУ-1 путем перераспределения возможно, при условии соблюдения расстояния от водопровода до фундамента здания не менее 5 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гласно письму ООО «Майкопская ТЭЦ» от 18.02.2021 № 220 ЛЭП 0,4 кВ, к которой подключен объект капитального строительства по ул. Чкалова, 63-в в г. Майкопе, на балансе у ООО «Майкопская ТЭЦ» не состоит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ладелец данной сети электроснабжения – Рамазанов Э.Р. – согласовал перераспределение земельного участка с кадастровым номером 01:08:0513034:3744 в охранной зоне электросетей, при условии соблюдения соответствующих норм и правил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этапе проектирования размещение парковочных мест  предусматривать в соответствии с распоряжением Главы муниципального образования «Город Майкоп» от 17.12.2009 № 6653-р «О согласовании Андрухаевой Елизавете Нурбиевне проектирования парковочного кармана для автотранспорта на территории, прилегающей к магазину по адресу: г. Майкоп, МКР-4, ул. Чкалова, 63-а» и проектной документации 2019 г. на парковку на 15 легковых автомашин для торгового центра по адресу: г. Майкоп, ул. Чкалова, 63-в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________________________</w:t>
      </w:r>
    </w:p>
    <w:p>
      <w:pPr>
        <w:pStyle w:val="Normal"/>
        <w:spacing w:lineRule="atLeast" w:line="100"/>
        <w:ind w:firstLine="54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Simplified Arabic Fixed">
    <w:charset w:val="b2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6"/>
        </w:tabs>
        <w:ind w:left="1211" w:hanging="360"/>
      </w:pPr>
      <w:rPr>
        <w:sz w:val="28"/>
        <w:szCs w:val="28"/>
        <w:rFonts w:ascii="Symbol" w:hAnsi="Symbol" w:cs="OpenSymbol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3z0">
    <w:name w:val="WW8Num3z0"/>
    <w:qFormat/>
    <w:rPr>
      <w:rFonts w:ascii="Symbol" w:hAnsi="Symbol" w:cs="OpenSymbol"/>
      <w:b/>
      <w:bCs/>
      <w:color w:val="800000"/>
      <w:sz w:val="28"/>
      <w:szCs w:val="28"/>
      <w:lang w:val="ru-RU"/>
    </w:rPr>
  </w:style>
  <w:style w:type="character" w:styleId="WW8Num4z0">
    <w:name w:val="WW8Num4z0"/>
    <w:qFormat/>
    <w:rPr>
      <w:rFonts w:ascii="Symbol" w:hAnsi="Symbol" w:cs="OpenSymbol"/>
      <w:sz w:val="28"/>
      <w:szCs w:val="28"/>
      <w:lang w:val="ru-RU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5z1">
    <w:name w:val="WW8Num5z1"/>
    <w:qFormat/>
    <w:rPr>
      <w:rFonts w:ascii="OpenSymbol" w:hAnsi="OpenSymbol" w:cs="OpenSymbol"/>
      <w:sz w:val="28"/>
      <w:szCs w:val="28"/>
    </w:rPr>
  </w:style>
  <w:style w:type="character" w:styleId="WW8Num6z0">
    <w:name w:val="WW8Num6z0"/>
    <w:qFormat/>
    <w:rPr>
      <w:rFonts w:ascii="Symbol" w:hAnsi="Symbol" w:cs="OpenSymbol"/>
      <w:sz w:val="28"/>
      <w:szCs w:val="28"/>
      <w:lang w:val="ru-RU"/>
    </w:rPr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>
      <w:color w:val="000000"/>
      <w:sz w:val="28"/>
      <w:szCs w:val="28"/>
      <w:lang w:val="ru-RU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eastAsia="SimSun;宋体" w:cs="Tahoma"/>
      <w:b/>
      <w:bCs/>
      <w:color w:val="000000"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"/>
      <w:sz w:val="28"/>
      <w:szCs w:val="28"/>
    </w:rPr>
  </w:style>
  <w:style w:type="character" w:styleId="15">
    <w:name w:val="Основной шрифт абзаца15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7z0">
    <w:name w:val="WW8Num7z0"/>
    <w:qFormat/>
    <w:rPr>
      <w:rFonts w:ascii="Symbol" w:hAnsi="Symbol" w:cs="OpenSymbol"/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rFonts w:ascii="Symbol" w:hAnsi="Symbol" w:cs="OpenSymbol"/>
      <w:b/>
      <w:bCs/>
      <w:position w:val="0"/>
      <w:sz w:val="26"/>
      <w:sz w:val="26"/>
      <w:szCs w:val="26"/>
      <w:vertAlign w:val="baseline"/>
      <w:lang w:val="ru-RU"/>
    </w:rPr>
  </w:style>
  <w:style w:type="character" w:styleId="WW8Num10z0">
    <w:name w:val="WW8Num10z0"/>
    <w:qFormat/>
    <w:rPr>
      <w:rFonts w:cs="Arial"/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1z0">
    <w:name w:val="WW8Num11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" w:hAnsi="OpenSymbol" w:cs="OpenSymbol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/>
      <w:bCs/>
      <w:color w:val="auto"/>
      <w:sz w:val="28"/>
      <w:szCs w:val="28"/>
      <w:lang w:val="ru-RU"/>
    </w:rPr>
  </w:style>
  <w:style w:type="character" w:styleId="WW8Num12z1">
    <w:name w:val="WW8Num12z1"/>
    <w:qFormat/>
    <w:rPr>
      <w:rFonts w:ascii="OpenSymbol" w:hAnsi="OpenSymbol" w:cs="OpenSymbol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1">
    <w:name w:val="WW8Num4z1"/>
    <w:qFormat/>
    <w:rPr>
      <w:rFonts w:ascii="OpenSymbol" w:hAnsi="OpenSymbol" w:cs="OpenSymbol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OpenSymbol" w:hAnsi="OpenSymbol" w:cs="OpenSymbol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" w:hAnsi="OpenSymbol" w:cs="OpenSymbol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" w:hAnsi="OpenSymbol" w:cs="OpenSymbol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"/>
      <w:sz w:val="28"/>
      <w:szCs w:val="28"/>
      <w:lang w:val="ru-RU"/>
    </w:rPr>
  </w:style>
  <w:style w:type="character" w:styleId="WW8Num17z1">
    <w:name w:val="WW8Num17z1"/>
    <w:qFormat/>
    <w:rPr>
      <w:rFonts w:ascii="OpenSymbol" w:hAnsi="OpenSymbol" w:cs="OpenSymbol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" w:hAnsi="OpenSymbol" w:cs="OpenSymbol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" w:hAnsi="OpenSymbol" w:cs="OpenSymbol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Style15">
    <w:name w:val="Маркеры списка"/>
    <w:qFormat/>
    <w:rPr>
      <w:rFonts w:ascii="Arial Black" w:hAnsi="Arial Black" w:eastAsia="OpenSymbol" w:cs="OpenSymbol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"/>
      <w:sz w:val="28"/>
      <w:szCs w:val="28"/>
    </w:rPr>
  </w:style>
  <w:style w:type="character" w:styleId="Style17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;Courier New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;Courier New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Courier New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;Courier New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Courier New"/>
      <w:color w:val="auto"/>
      <w:kern w:val="2"/>
      <w:sz w:val="21"/>
      <w:szCs w:val="24"/>
      <w:lang w:val="ru-RU" w:eastAsia="zh-CN" w:bidi="hi-I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right="0" w:hanging="0"/>
    </w:pPr>
    <w:rPr>
      <w:rFonts w:eastAsia="Times New Roman"/>
      <w:kern w:val="2"/>
      <w:lang w:val="ru-RU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Times New Roman CYR" w:hAnsi="Times New Roman CYR" w:eastAsia="Times New Roman" w:cs="Times New Roman CYR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20:06:00Z</dcterms:created>
  <dc:creator>Александр</dc:creator>
  <dc:description/>
  <cp:keywords/>
  <dc:language>en-US</dc:language>
  <cp:lastModifiedBy>User</cp:lastModifiedBy>
  <cp:lastPrinted>2018-01-26T11:43:00Z</cp:lastPrinted>
  <dcterms:modified xsi:type="dcterms:W3CDTF">2021-07-13T13:33:00Z</dcterms:modified>
  <cp:revision>13</cp:revision>
  <dc:subject/>
  <dc:title/>
</cp:coreProperties>
</file>